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ind w:left="0" w:right="0" w:firstLine="4678"/>
        <w:rPr/>
      </w:pPr>
      <w:r>
        <w:rPr>
          <w:rFonts w:ascii="Times New Roman" w:hAnsi="Times New Roman"/>
          <w:sz w:val="28"/>
          <w:szCs w:val="28"/>
        </w:rPr>
        <w:t>И.о. начальника УГИБДД УМВД</w:t>
      </w:r>
    </w:p>
    <w:p>
      <w:pPr>
        <w:pStyle w:val="Normal"/>
        <w:bidi w:val="0"/>
        <w:spacing w:lineRule="exact" w:line="240"/>
        <w:ind w:left="0" w:right="0" w:firstLine="4678"/>
        <w:rPr/>
      </w:pPr>
      <w:r>
        <w:rPr>
          <w:rFonts w:ascii="Times New Roman" w:hAnsi="Times New Roman"/>
          <w:sz w:val="28"/>
          <w:szCs w:val="28"/>
        </w:rPr>
        <w:t xml:space="preserve">России по Ульяновской области </w:t>
      </w:r>
    </w:p>
    <w:p>
      <w:pPr>
        <w:pStyle w:val="Normal"/>
        <w:bidi w:val="0"/>
        <w:spacing w:lineRule="exact" w:line="240"/>
        <w:ind w:left="0" w:right="0" w:firstLine="4678"/>
        <w:rPr/>
      </w:pPr>
      <w:r>
        <w:rPr>
          <w:rFonts w:ascii="Times New Roman" w:hAnsi="Times New Roman"/>
          <w:sz w:val="28"/>
          <w:szCs w:val="28"/>
        </w:rPr>
        <w:t>подполковнику полиции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ascii="Times New Roman" w:hAnsi="Times New Roman"/>
          <w:sz w:val="28"/>
          <w:szCs w:val="28"/>
        </w:rPr>
        <w:t>Полухину Г.И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Уважаемый Геннадий Иванович!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На основании п. 1 и п. 3 ст. 10 Федерального закона от 07.02.2011 № 3-ФЗ «О полиции», а также п. 172 и п. 176 Регламента МВД РФ прошу Вас дать разъяснения положений действующего законодательства в сфере безопасности дорожного движения, поскольку чёткой регламентации по данным вопросам в действующем законодательстве РФ не имеется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 соответствии с Уставом, основной из целей существования общественной организации «АБВ» является объединение граждан для совместного решения задач по безопасному использованию, содержанию, эксплуатации транспортных средств, а также защите прав, законных интересов участников и членов организации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Мы, представители «АБВ», являемся законопослушными участниками дорожного движения, и зачастую испытываем затруднения при постановке на учёт/снятии с учёта транспортных средств, не зная всех аспектов данного процесса. Чтобы облегчить нам данный процесс и сэкономить Ваше время, прошу Вас разъяснить нам порядок действий в следующих ситуациях: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) Вопрос: Мной был приобретено транспортное средство. Впоследствии мне стало известно, что документы на него (в том числе, паспорт транспортного средства) были сданы в органы ГИБДД, а само ТС оформлено как подлежащее утилизации. В настоящее время транспортное средство находится в исправном состоянии. Могу ли я вновь оформить все необходимые документы и использовать его по назначению? Каковы мои действия?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) Вопрос: с внесением изменений в порядок регистрации транспортных средств было исключено свидетельство на высвободившийся номерной агрегат. Каковы мои действия, если я хочу установить высвободившийся агрегат на принадлежащее мне транспортное средство? Какие изменения я должен регистрировать в ГИБДД? (Например, двигатель или кузов). Возможно ли это для исправных номерных агрегатов «списанного» транспортного средства?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) Вопрос: У меня имеется старое транспортное средство, приобретённое прежним собственником ещё в СССР/ иностранное транспортное средство, ввезённое на территорию СССР после Великой отечественной войны как трофейная техника. На ТС не имеется документов/имеется старая советская документация. Каковы мои действия для постановки на учёт такого ТС? Какова процедура получения новых документов на такое ТС?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4) Вопрос: Я приобрёл мотоцикл по договору купли-продажи в конце года в другом регионе. Реально ТС было доставлено мне весной следующего года (собственным ходом), и я, после прохождения техосмотра и оформления ОСАГО хочу поставить его на учёт в органы ГИБДД. Будет ли это считаться нарушением сроков постановки на учёт транспортного средства?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5) Вопрос: В конце года, после приобретения мотоцикла, столкнулся с проблемой: страховые компании отказались страховать его по ОСАГО, без объяснения причин и выдачи мотивированного письменного отказа. Каковы мои действия в подобном случае?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6) Вопрос: После покупки транспортного средства обнаружилось, что прежний владелец не ставил его на учёт и не вписывал себя в паспорт транспортного средства. Первый владелец (указанный в ПТС) продал ему данное ТС длительное время назад, и местонахождение первого владельца неизвестно. Договор купли-продажи между мной и прежним владельцем был оформлен на основании генеральной доверенности, выданной ему первым владельцем, которая в настоящее время просрочена. Каковы мои действия для постановки ТС на учёт?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Надеемся на дальнейшее сотрудничество с Вами!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езидент общественной организации                                                В.В. Пу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5</Characters>
  <CharactersWithSpaces>309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10:00Z</dcterms:created>
  <dc:creator>user</dc:creator>
  <dc:description/>
  <dc:language>en-US</dc:language>
  <cp:lastModifiedBy/>
  <dcterms:modified xsi:type="dcterms:W3CDTF">2014-02-13T10:10:00Z</dcterms:modified>
  <cp:revision>3</cp:revision>
  <dc:subject/>
  <dc:title>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тор</vt:lpwstr>
  </property>
</Properties>
</file>